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3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63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Спивака, </w:t>
        <w:br/>
        <w:t>в районе дома № 16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8.09.2025 № 19150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22.08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02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Спивака, в районе дома № 16а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</w:t>
      </w:r>
      <w:r>
        <w:rPr>
          <w:sz w:val="28"/>
          <w:szCs w:val="28"/>
        </w:rPr>
        <w:t>57:25:0000000:6860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Спивак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3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20127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6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0-07T09:39:00Z</dcterms:modified>
  <cp:revision>101</cp:revision>
  <dc:subject/>
  <dc:title/>
</cp:coreProperties>
</file>